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30/CS/201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8"/>
          <w:szCs w:val="18"/>
        </w:rPr>
        <w:t>Achat de Fourniture pour Matériel Technique et Informatique pour le Compte de la Commune de Salé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7-06-12T14:20:00Z</cp:lastPrinted>
  <dcterms:modified xsi:type="dcterms:W3CDTF">2017-07-27T10:26:00Z</dcterms:modified>
  <cp:revision>60</cp:revision>
  <dc:subject/>
  <dc:title>MODELE N°07</dc:title>
</cp:coreProperties>
</file>